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ТИЈАБАР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ТИЈАБАРА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ТИЈАБАРА - Срђан Чал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</w:t>
      </w:r>
      <w:r>
        <w:rPr>
          <w:b/>
        </w:rPr>
        <w:t xml:space="preserve"> </w:t>
      </w:r>
      <w:r>
        <w:rPr/>
        <w:t xml:space="preserve"> 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рђан Чалић, 1980. године, саветодавац у PSSS Пирот, Паје Јовановића 45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Јелена Јовановић, 1983. године, сервирка, Паје Јовановића 41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ица Потић, 1991. године, инжењер технологије, Косовска 3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Александра Алексић, 1998. године, порески администратор, Саве Немањића 7/8</w:t>
      </w:r>
    </w:p>
    <w:p>
      <w:pPr>
        <w:pStyle w:val="NormalWeb"/>
        <w:spacing w:before="0" w:after="0"/>
        <w:rPr/>
      </w:pPr>
      <w:r>
        <w:rPr>
          <w:b/>
          <w:bCs/>
        </w:rPr>
        <w:t>- Бојан Ристић, 1973. године, магистар економских наука, Нишка 91/4</w:t>
      </w:r>
    </w:p>
    <w:p>
      <w:pPr>
        <w:pStyle w:val="NormalWeb"/>
        <w:spacing w:before="0" w:after="0"/>
        <w:rPr/>
      </w:pPr>
      <w:r>
        <w:rPr>
          <w:b/>
          <w:bCs/>
        </w:rPr>
        <w:t>- Лазар Јовановић, 2003. године, електротехничар, Паје Јовановића 41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Дарко Јевремовић, 2002. године, проф. возач моторних возила, Милорада Манчића 23 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49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8:49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